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9245</wp:posOffset>
                </wp:positionH>
                <wp:positionV relativeFrom="paragraph">
                  <wp:posOffset>-690245</wp:posOffset>
                </wp:positionV>
                <wp:extent cx="4276090" cy="6866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37" w:leader="none"/>
                                <w:tab w:val="left" w:pos="3132" w:leader="none"/>
                                <w:tab w:val="left" w:pos="3942" w:leader="none"/>
                              </w:tabs>
                              <w:ind w:right="162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SOL 2.6 Weath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37" w:leader="none"/>
                                <w:tab w:val="left" w:pos="3132" w:leader="none"/>
                                <w:tab w:val="left" w:pos="3942" w:leader="none"/>
                              </w:tabs>
                              <w:ind w:right="162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Science Revie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37" w:leader="none"/>
                                <w:tab w:val="left" w:pos="3132" w:leader="none"/>
                                <w:tab w:val="left" w:pos="3942" w:leader="none"/>
                              </w:tabs>
                              <w:ind w:right="162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lumnbullet1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he Earth’s weather changes continuously from day to day.</w:t>
                            </w:r>
                          </w:p>
                          <w:p>
                            <w:pPr>
                              <w:pStyle w:val="Columnbullet1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Changes in the weather are characterized by daily differences in wind, temperature, and precipitation. </w:t>
                            </w:r>
                          </w:p>
                          <w:p>
                            <w:pPr>
                              <w:pStyle w:val="Columnbullet1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recipitation occurs when water, previously evaporated, condenses out of the air and changes state from a gas to a liquid (rain) or to a solid (snow or sleet).</w:t>
                            </w:r>
                          </w:p>
                          <w:p>
                            <w:pPr>
                              <w:pStyle w:val="Columnbullet1"/>
                              <w:numPr>
                                <w:ilvl w:val="0"/>
                                <w:numId w:val="1"/>
                              </w:numPr>
                              <w:ind w:left="440" w:right="162" w:hanging="28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Storms have powerful winds, which may be accompanied by rain, snow, or other kinds of precipitation.</w:t>
                            </w:r>
                          </w:p>
                          <w:p>
                            <w:pPr>
                              <w:pStyle w:val="Columnbullet1"/>
                              <w:numPr>
                                <w:ilvl w:val="0"/>
                                <w:numId w:val="1"/>
                              </w:numPr>
                              <w:ind w:left="440" w:right="162" w:hanging="28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eather data is collected and recorded using instruments. This information is very useful for predicting weather and determining weather patterns.</w:t>
                            </w:r>
                          </w:p>
                          <w:p>
                            <w:pPr>
                              <w:pStyle w:val="Columnbullet1"/>
                              <w:numPr>
                                <w:ilvl w:val="0"/>
                                <w:numId w:val="1"/>
                              </w:numPr>
                              <w:ind w:left="440" w:right="162" w:hanging="28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he various types of precipitation are rain, snow, sleet, hail and ice</w:t>
                            </w:r>
                          </w:p>
                          <w:p>
                            <w:pPr>
                              <w:pStyle w:val="Columnbullet1"/>
                              <w:numPr>
                                <w:ilvl w:val="0"/>
                                <w:numId w:val="1"/>
                              </w:numPr>
                              <w:ind w:left="440" w:right="162" w:hanging="28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eather conditions can be described as sunny, cloudy, windy, rainy, or snowy.</w:t>
                            </w:r>
                          </w:p>
                          <w:p>
                            <w:pPr>
                              <w:pStyle w:val="Columnbullet1"/>
                              <w:numPr>
                                <w:ilvl w:val="0"/>
                                <w:numId w:val="1"/>
                              </w:numPr>
                              <w:ind w:left="440" w:right="162" w:hanging="28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We can measure and record weather data, using weather instruments, including a thermometer, rain gauge, and weather vane </w:t>
                            </w:r>
                          </w:p>
                          <w:p>
                            <w:pPr>
                              <w:pStyle w:val="Columnbullet1"/>
                              <w:numPr>
                                <w:ilvl w:val="0"/>
                                <w:numId w:val="1"/>
                              </w:numPr>
                              <w:ind w:left="440" w:right="162" w:hanging="28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here are many common types of storms. Examples include hurricanes, tornadoes, blizzards, and thunderstorms.</w:t>
                            </w:r>
                          </w:p>
                          <w:p>
                            <w:pPr>
                              <w:pStyle w:val="Columnbullet1"/>
                              <w:numPr>
                                <w:ilvl w:val="0"/>
                                <w:numId w:val="1"/>
                              </w:numPr>
                              <w:ind w:left="440" w:right="162" w:hanging="28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 drought is when there is too little rain whereas a flood is when there is too much ra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540.7pt;mso-wrap-distance-left:9.05pt;mso-wrap-distance-right:9.05pt;mso-wrap-distance-top:0pt;mso-wrap-distance-bottom:0pt;margin-top:-54.3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37" w:leader="none"/>
                          <w:tab w:val="left" w:pos="3132" w:leader="none"/>
                          <w:tab w:val="left" w:pos="3942" w:leader="none"/>
                        </w:tabs>
                        <w:ind w:right="162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  <w:t>SOL 2.6 Weath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37" w:leader="none"/>
                          <w:tab w:val="left" w:pos="3132" w:leader="none"/>
                          <w:tab w:val="left" w:pos="3942" w:leader="none"/>
                        </w:tabs>
                        <w:ind w:right="162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  <w:t>Science Review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37" w:leader="none"/>
                          <w:tab w:val="left" w:pos="3132" w:leader="none"/>
                          <w:tab w:val="left" w:pos="3942" w:leader="none"/>
                        </w:tabs>
                        <w:ind w:right="162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lumnbullet1"/>
                        <w:numPr>
                          <w:ilvl w:val="0"/>
                          <w:numId w:val="4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The Earth’s weather changes continuously from day to day.</w:t>
                      </w:r>
                    </w:p>
                    <w:p>
                      <w:pPr>
                        <w:pStyle w:val="Columnbullet1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Changes in the weather are characterized by daily differences in wind, temperature, and precipitation. </w:t>
                      </w:r>
                    </w:p>
                    <w:p>
                      <w:pPr>
                        <w:pStyle w:val="Columnbullet1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Precipitation occurs when water, previously evaporated, condenses out of the air and changes state from a gas to a liquid (rain) or to a solid (snow or sleet).</w:t>
                      </w:r>
                    </w:p>
                    <w:p>
                      <w:pPr>
                        <w:pStyle w:val="Columnbullet1"/>
                        <w:numPr>
                          <w:ilvl w:val="0"/>
                          <w:numId w:val="1"/>
                        </w:numPr>
                        <w:ind w:left="440" w:right="162" w:hanging="28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Storms have powerful winds, which may be accompanied by rain, snow, or other kinds of precipitation.</w:t>
                      </w:r>
                    </w:p>
                    <w:p>
                      <w:pPr>
                        <w:pStyle w:val="Columnbullet1"/>
                        <w:numPr>
                          <w:ilvl w:val="0"/>
                          <w:numId w:val="1"/>
                        </w:numPr>
                        <w:ind w:left="440" w:right="162" w:hanging="28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eather data is collected and recorded using instruments. This information is very useful for predicting weather and determining weather patterns.</w:t>
                      </w:r>
                    </w:p>
                    <w:p>
                      <w:pPr>
                        <w:pStyle w:val="Columnbullet1"/>
                        <w:numPr>
                          <w:ilvl w:val="0"/>
                          <w:numId w:val="1"/>
                        </w:numPr>
                        <w:ind w:left="440" w:right="162" w:hanging="28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The various types of precipitation are rain, snow, sleet, hail and ice</w:t>
                      </w:r>
                    </w:p>
                    <w:p>
                      <w:pPr>
                        <w:pStyle w:val="Columnbullet1"/>
                        <w:numPr>
                          <w:ilvl w:val="0"/>
                          <w:numId w:val="1"/>
                        </w:numPr>
                        <w:ind w:left="440" w:right="162" w:hanging="28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eather conditions can be described as sunny, cloudy, windy, rainy, or snowy.</w:t>
                      </w:r>
                    </w:p>
                    <w:p>
                      <w:pPr>
                        <w:pStyle w:val="Columnbullet1"/>
                        <w:numPr>
                          <w:ilvl w:val="0"/>
                          <w:numId w:val="1"/>
                        </w:numPr>
                        <w:ind w:left="440" w:right="162" w:hanging="28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We can measure and record weather data, using weather instruments, including a thermometer, rain gauge, and weather vane </w:t>
                      </w:r>
                    </w:p>
                    <w:p>
                      <w:pPr>
                        <w:pStyle w:val="Columnbullet1"/>
                        <w:numPr>
                          <w:ilvl w:val="0"/>
                          <w:numId w:val="1"/>
                        </w:numPr>
                        <w:ind w:left="440" w:right="162" w:hanging="28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There are many common types of storms. Examples include hurricanes, tornadoes, blizzards, and thunderstorms.</w:t>
                      </w:r>
                    </w:p>
                    <w:p>
                      <w:pPr>
                        <w:pStyle w:val="Columnbullet1"/>
                        <w:numPr>
                          <w:ilvl w:val="0"/>
                          <w:numId w:val="1"/>
                        </w:numPr>
                        <w:ind w:left="440" w:right="162" w:hanging="28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A drought is when there is too little rain whereas a flood is when there is too much ra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2755</wp:posOffset>
                </wp:positionH>
                <wp:positionV relativeFrom="paragraph">
                  <wp:posOffset>-690245</wp:posOffset>
                </wp:positionV>
                <wp:extent cx="4276090" cy="6866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37" w:leader="none"/>
                                <w:tab w:val="left" w:pos="3132" w:leader="none"/>
                                <w:tab w:val="left" w:pos="3942" w:leader="none"/>
                              </w:tabs>
                              <w:ind w:right="162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SOL 2.6 Weath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37" w:leader="none"/>
                                <w:tab w:val="left" w:pos="3132" w:leader="none"/>
                                <w:tab w:val="left" w:pos="3942" w:leader="none"/>
                              </w:tabs>
                              <w:ind w:right="162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Science Revie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37" w:leader="none"/>
                                <w:tab w:val="left" w:pos="3132" w:leader="none"/>
                                <w:tab w:val="left" w:pos="3942" w:leader="none"/>
                              </w:tabs>
                              <w:ind w:right="162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lumnbullet1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he Earth’s weather changes continuously from day to day.</w:t>
                            </w:r>
                          </w:p>
                          <w:p>
                            <w:pPr>
                              <w:pStyle w:val="Columnbullet1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Changes in the weather are characterized by daily differences in wind, temperature, and precipitation. </w:t>
                            </w:r>
                          </w:p>
                          <w:p>
                            <w:pPr>
                              <w:pStyle w:val="Columnbullet1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recipitation occurs when water, previously evaporated, condenses out of the air and changes state from a gas to a liquid (rain) or to a solid (snow or sleet).</w:t>
                            </w:r>
                          </w:p>
                          <w:p>
                            <w:pPr>
                              <w:pStyle w:val="Columnbullet1"/>
                              <w:numPr>
                                <w:ilvl w:val="0"/>
                                <w:numId w:val="3"/>
                              </w:numPr>
                              <w:ind w:left="440" w:right="162" w:hanging="28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Storms have powerful winds, which may be accompanied by rain, snow, or other kinds of precipitation.</w:t>
                            </w:r>
                          </w:p>
                          <w:p>
                            <w:pPr>
                              <w:pStyle w:val="Columnbullet1"/>
                              <w:numPr>
                                <w:ilvl w:val="0"/>
                                <w:numId w:val="3"/>
                              </w:numPr>
                              <w:ind w:left="440" w:right="162" w:hanging="28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eather data is collected and recorded using instruments. This information is very useful for predicting weather and determining weather patterns.</w:t>
                            </w:r>
                          </w:p>
                          <w:p>
                            <w:pPr>
                              <w:pStyle w:val="Columnbullet1"/>
                              <w:numPr>
                                <w:ilvl w:val="0"/>
                                <w:numId w:val="3"/>
                              </w:numPr>
                              <w:ind w:left="440" w:right="162" w:hanging="28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he various types of precipitation are rain, snow, sleet, hail and ice</w:t>
                            </w:r>
                          </w:p>
                          <w:p>
                            <w:pPr>
                              <w:pStyle w:val="Columnbullet1"/>
                              <w:numPr>
                                <w:ilvl w:val="0"/>
                                <w:numId w:val="3"/>
                              </w:numPr>
                              <w:ind w:left="440" w:right="162" w:hanging="28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eather conditions can be described as sunny, cloudy, windy, rainy, or snowy.</w:t>
                            </w:r>
                          </w:p>
                          <w:p>
                            <w:pPr>
                              <w:pStyle w:val="Columnbullet1"/>
                              <w:numPr>
                                <w:ilvl w:val="0"/>
                                <w:numId w:val="3"/>
                              </w:numPr>
                              <w:ind w:left="440" w:right="162" w:hanging="28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We can measure and record weather data, using weather instruments, including a thermometer, rain gauge, and weather vane </w:t>
                            </w:r>
                          </w:p>
                          <w:p>
                            <w:pPr>
                              <w:pStyle w:val="Columnbullet1"/>
                              <w:numPr>
                                <w:ilvl w:val="0"/>
                                <w:numId w:val="3"/>
                              </w:numPr>
                              <w:ind w:left="440" w:right="162" w:hanging="28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here are many common types of storms. Examples include hurricanes, tornadoes, blizzards, and thunderstorms.</w:t>
                            </w:r>
                          </w:p>
                          <w:p>
                            <w:pPr>
                              <w:pStyle w:val="Columnbullet1"/>
                              <w:numPr>
                                <w:ilvl w:val="0"/>
                                <w:numId w:val="3"/>
                              </w:numPr>
                              <w:ind w:left="440" w:right="162" w:hanging="28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 drought is when there is too little rain whereas a flood is when there is too much ra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540.7pt;mso-wrap-distance-left:9.05pt;mso-wrap-distance-right:9.05pt;mso-wrap-distance-top:0pt;mso-wrap-distance-bottom:0pt;margin-top:-54.3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37" w:leader="none"/>
                          <w:tab w:val="left" w:pos="3132" w:leader="none"/>
                          <w:tab w:val="left" w:pos="3942" w:leader="none"/>
                        </w:tabs>
                        <w:ind w:right="162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  <w:t>SOL 2.6 Weath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37" w:leader="none"/>
                          <w:tab w:val="left" w:pos="3132" w:leader="none"/>
                          <w:tab w:val="left" w:pos="3942" w:leader="none"/>
                        </w:tabs>
                        <w:ind w:right="162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  <w:t>Science Review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37" w:leader="none"/>
                          <w:tab w:val="left" w:pos="3132" w:leader="none"/>
                          <w:tab w:val="left" w:pos="3942" w:leader="none"/>
                        </w:tabs>
                        <w:ind w:right="162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lumnbullet1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The Earth’s weather changes continuously from day to day.</w:t>
                      </w:r>
                    </w:p>
                    <w:p>
                      <w:pPr>
                        <w:pStyle w:val="Columnbullet1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Changes in the weather are characterized by daily differences in wind, temperature, and precipitation. </w:t>
                      </w:r>
                    </w:p>
                    <w:p>
                      <w:pPr>
                        <w:pStyle w:val="Columnbullet1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Precipitation occurs when water, previously evaporated, condenses out of the air and changes state from a gas to a liquid (rain) or to a solid (snow or sleet).</w:t>
                      </w:r>
                    </w:p>
                    <w:p>
                      <w:pPr>
                        <w:pStyle w:val="Columnbullet1"/>
                        <w:numPr>
                          <w:ilvl w:val="0"/>
                          <w:numId w:val="3"/>
                        </w:numPr>
                        <w:ind w:left="440" w:right="162" w:hanging="28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Storms have powerful winds, which may be accompanied by rain, snow, or other kinds of precipitation.</w:t>
                      </w:r>
                    </w:p>
                    <w:p>
                      <w:pPr>
                        <w:pStyle w:val="Columnbullet1"/>
                        <w:numPr>
                          <w:ilvl w:val="0"/>
                          <w:numId w:val="3"/>
                        </w:numPr>
                        <w:ind w:left="440" w:right="162" w:hanging="28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eather data is collected and recorded using instruments. This information is very useful for predicting weather and determining weather patterns.</w:t>
                      </w:r>
                    </w:p>
                    <w:p>
                      <w:pPr>
                        <w:pStyle w:val="Columnbullet1"/>
                        <w:numPr>
                          <w:ilvl w:val="0"/>
                          <w:numId w:val="3"/>
                        </w:numPr>
                        <w:ind w:left="440" w:right="162" w:hanging="28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The various types of precipitation are rain, snow, sleet, hail and ice</w:t>
                      </w:r>
                    </w:p>
                    <w:p>
                      <w:pPr>
                        <w:pStyle w:val="Columnbullet1"/>
                        <w:numPr>
                          <w:ilvl w:val="0"/>
                          <w:numId w:val="3"/>
                        </w:numPr>
                        <w:ind w:left="440" w:right="162" w:hanging="28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eather conditions can be described as sunny, cloudy, windy, rainy, or snowy.</w:t>
                      </w:r>
                    </w:p>
                    <w:p>
                      <w:pPr>
                        <w:pStyle w:val="Columnbullet1"/>
                        <w:numPr>
                          <w:ilvl w:val="0"/>
                          <w:numId w:val="3"/>
                        </w:numPr>
                        <w:ind w:left="440" w:right="162" w:hanging="28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We can measure and record weather data, using weather instruments, including a thermometer, rain gauge, and weather vane </w:t>
                      </w:r>
                    </w:p>
                    <w:p>
                      <w:pPr>
                        <w:pStyle w:val="Columnbullet1"/>
                        <w:numPr>
                          <w:ilvl w:val="0"/>
                          <w:numId w:val="3"/>
                        </w:numPr>
                        <w:ind w:left="440" w:right="162" w:hanging="28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There are many common types of storms. Examples include hurricanes, tornadoes, blizzards, and thunderstorms.</w:t>
                      </w:r>
                    </w:p>
                    <w:p>
                      <w:pPr>
                        <w:pStyle w:val="Columnbullet1"/>
                        <w:numPr>
                          <w:ilvl w:val="0"/>
                          <w:numId w:val="3"/>
                        </w:numPr>
                        <w:ind w:left="440" w:right="162" w:hanging="28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A drought is when there is too little rain whereas a flood is when there is too much ra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4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40"/>
        </w:tabs>
        <w:ind w:left="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umnbullet1">
    <w:name w:val="Column bullet 1"/>
    <w:basedOn w:val="Normal"/>
    <w:qFormat/>
    <w:pPr>
      <w:numPr>
        <w:ilvl w:val="0"/>
        <w:numId w:val="2"/>
      </w:numPr>
      <w:spacing w:before="120" w:after="0"/>
      <w:ind w:right="162" w:hanging="280"/>
    </w:pPr>
    <w:rPr/>
  </w:style>
  <w:style w:type="paragraph" w:styleId="Standardstem">
    <w:name w:val="Standard stem"/>
    <w:basedOn w:val="Normal"/>
    <w:next w:val="Normal"/>
    <w:qFormat/>
    <w:pPr>
      <w:spacing w:before="0" w:after="120"/>
      <w:ind w:left="1077" w:right="-18" w:firstLine="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3:27:00Z</dcterms:created>
  <dc:creator>Kelly</dc:creator>
  <dc:description/>
  <dc:language>en-US</dc:language>
  <cp:lastModifiedBy>Paula</cp:lastModifiedBy>
  <cp:lastPrinted>2005-05-18T22:15:00Z</cp:lastPrinted>
  <dcterms:modified xsi:type="dcterms:W3CDTF">2011-09-27T23:27:00Z</dcterms:modified>
  <cp:revision>2</cp:revision>
  <dc:subject/>
  <dc:title/>
</cp:coreProperties>
</file>